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 xml:space="preserve">Worksheet One </w:t>
      </w:r>
      <w:r>
        <w:rPr/>
        <w:br/>
        <w:t xml:space="preserve">This worksheet accompanies slide 8 of </w:t>
      </w:r>
      <w:r>
        <w:rPr>
          <w:i/>
        </w:rPr>
        <w:t>Why did War Break Out in 1939.ppt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7620</wp:posOffset>
            </wp:positionV>
            <wp:extent cx="1241425" cy="1388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ilure of the League of Nations</w:t>
      </w:r>
    </w:p>
    <w:p>
      <w:pPr>
        <w:pStyle w:val="Normal"/>
        <w:jc w:val="center"/>
        <w:rPr/>
      </w:pPr>
      <w:r>
        <w:rPr/>
        <w:t>Fill in the gaps using the words at the bottom of the workshe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33655</wp:posOffset>
                </wp:positionV>
                <wp:extent cx="6115050" cy="605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540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e League of Nations was hampered from the outset by the refusal of __________ to join. __________ and __________ were also excluded, leaving __________ and __________ essentially running the League. Neither of these two countries were willing to act outside 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conomically, Britain and France were __________ after the war, making them unwilling to commit troops when their own __________ were not directly threatened. This situation was worsened by the onset of the __________ in 1929. __________ also became increasingly preoccupied with running its emp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0" w:leader="none"/>
                              </w:tabs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0" w:leader="none"/>
                              </w:tabs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he depression also led to the __________ of __________ regimes in Italy, __________ and __________. These increasingly __________ the League in the 1930s, for example over the invasions of __________ and Abyssinia. Britain and France failed to stand up to aggressors and began to follow the policy of __________. By 1938, the League had become 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0" w:leader="none"/>
                              </w:tabs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80" w:leader="none"/>
                              </w:tabs>
                              <w:spacing w:lineRule="auto" w:line="360"/>
                              <w:ind w:left="1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81.5pt;height:476.7pt;mso-wrap-distance-left:9.05pt;mso-wrap-distance-right:9.05pt;mso-wrap-distance-top:0pt;mso-wrap-distance-bottom:0pt;margin-top:2.6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80" w:leader="none"/>
                        </w:tabs>
                        <w:spacing w:lineRule="auto" w:line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e League of Nations was hampered from the outset by the refusal of __________ to join. __________ and __________ were also excluded, leaving __________ and __________ essentially running the League. Neither of these two countries were willing to act outside ___________.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conomically, Britain and France were __________ after the war, making them unwilling to commit troops when their own __________ were not directly threatened. This situation was worsened by the onset of the __________ in 1929. __________ also became increasingly preoccupied with running its empi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80" w:leader="none"/>
                        </w:tabs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80" w:leader="none"/>
                        </w:tabs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he depression also led to the __________ of __________ regimes in Italy, __________ and __________. These increasingly __________ the League in the 1930s, for example over the invasions of __________ and Abyssinia. Britain and France failed to stand up to aggressors and began to follow the policy of __________. By 1938, the League had become __________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80" w:leader="none"/>
                        </w:tabs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80" w:leader="none"/>
                        </w:tabs>
                        <w:spacing w:lineRule="auto" w:line="360"/>
                        <w:ind w:left="1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5"/>
        <w:gridCol w:w="1716"/>
        <w:gridCol w:w="1646"/>
        <w:gridCol w:w="1913"/>
        <w:gridCol w:w="1773"/>
      </w:tblGrid>
      <w:tr>
        <w:trPr/>
        <w:tc>
          <w:tcPr>
            <w:tcW w:w="1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ression</w:t>
            </w:r>
          </w:p>
        </w:tc>
        <w:tc>
          <w:tcPr>
            <w:tcW w:w="1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ance</w:t>
            </w:r>
          </w:p>
        </w:tc>
        <w:tc>
          <w:tcPr>
            <w:tcW w:w="1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llenged</w:t>
            </w:r>
          </w:p>
        </w:tc>
        <w:tc>
          <w:tcPr>
            <w:tcW w:w="16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USA</w:t>
            </w:r>
          </w:p>
        </w:tc>
        <w:tc>
          <w:tcPr>
            <w:tcW w:w="1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easement</w:t>
            </w:r>
          </w:p>
        </w:tc>
        <w:tc>
          <w:tcPr>
            <w:tcW w:w="1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rope</w:t>
            </w:r>
          </w:p>
        </w:tc>
      </w:tr>
      <w:tr>
        <w:trPr/>
        <w:tc>
          <w:tcPr>
            <w:tcW w:w="1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ak</w:t>
            </w:r>
          </w:p>
        </w:tc>
        <w:tc>
          <w:tcPr>
            <w:tcW w:w="1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USSR</w:t>
            </w:r>
          </w:p>
        </w:tc>
        <w:tc>
          <w:tcPr>
            <w:tcW w:w="1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rmany</w:t>
            </w:r>
          </w:p>
        </w:tc>
        <w:tc>
          <w:tcPr>
            <w:tcW w:w="16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itain</w:t>
            </w:r>
          </w:p>
        </w:tc>
        <w:tc>
          <w:tcPr>
            <w:tcW w:w="1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churia</w:t>
            </w:r>
          </w:p>
        </w:tc>
        <w:tc>
          <w:tcPr>
            <w:tcW w:w="1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rmany</w:t>
            </w:r>
          </w:p>
        </w:tc>
      </w:tr>
      <w:tr>
        <w:trPr/>
        <w:tc>
          <w:tcPr>
            <w:tcW w:w="1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ests</w:t>
            </w:r>
          </w:p>
        </w:tc>
        <w:tc>
          <w:tcPr>
            <w:tcW w:w="1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pan</w:t>
            </w:r>
          </w:p>
        </w:tc>
        <w:tc>
          <w:tcPr>
            <w:tcW w:w="1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relevant</w:t>
            </w:r>
          </w:p>
        </w:tc>
        <w:tc>
          <w:tcPr>
            <w:tcW w:w="16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se</w:t>
            </w:r>
          </w:p>
        </w:tc>
        <w:tc>
          <w:tcPr>
            <w:tcW w:w="1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itain</w:t>
            </w:r>
          </w:p>
        </w:tc>
        <w:tc>
          <w:tcPr>
            <w:tcW w:w="1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ansionist</w:t>
            </w:r>
          </w:p>
        </w:tc>
      </w:tr>
      <w:tr>
        <w:trPr/>
        <w:tc>
          <w:tcPr>
            <w:tcW w:w="1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6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1440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International Relations</w:t>
    </w:r>
  </w:p>
  <w:p>
    <w:pPr>
      <w:pStyle w:val="Header"/>
      <w:rPr/>
    </w:pPr>
    <w:r>
      <w:rPr/>
      <w:t>Name:</w:t>
      <w:tab/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20:00Z</dcterms:created>
  <dc:creator>Boardworks Ltd</dc:creator>
  <dc:description/>
  <cp:keywords/>
  <dc:language>en-US</dc:language>
  <cp:lastModifiedBy>Kate.Miller</cp:lastModifiedBy>
  <cp:lastPrinted>2006-10-12T17:05:00Z</cp:lastPrinted>
  <dcterms:modified xsi:type="dcterms:W3CDTF">2006-10-12T16:15:00Z</dcterms:modified>
  <cp:revision>5</cp:revision>
  <dc:subject>KS4 English</dc:subject>
  <dc:title>Of Mice and Men Worksheets</dc:title>
</cp:coreProperties>
</file>